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structure.doc,v 1.14 2003/08/26 08:04:54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Structure</w:t>
        <w:tab/>
        <w:t>Molecula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chapter contains all relevant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LL classes related to the exploration of mol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ure and geo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Rotamers Rot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RDF Radial Distribu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Surface</w:t>
        <w:tab/>
        <w:t>Molecular Surfa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StructureMiscellaneous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\ingrou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