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-*- Mode: C++; tab-width: 2;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vi: set ts=2: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$Id: BALL.doc,v 1.30.4.1 2005/06/19 08:35:44 oliver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mainpage</w:t>
        <w:tab/>
        <w:t>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pid Software Prototyping can significantly reduce development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eld of Computational Molecular Biology and Molecular Modeling.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Biochemical Algorithms Library) is an application framework in C++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en specifically designed for this purpose. It provides an extensiv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structures as well as classes for Molecular Mechanics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vation methods, comparison and analysis of protein structure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ort/export, and visualization.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has been carefully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obust, easy to use, and open to extensions. Especially its extens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results from an object-oriented and generic programming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tinguishes it from other software packages. BALL is well suit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 public repository for reliable data structures and algorithms. 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of new methods is greatly simplified when u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nctionality provided by 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&lt;center&gt;&lt;h1&gt;Biochemical Algorithms Library&lt;/h1&gt;&lt;p&gt;Reference Manual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im Aube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hristian B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Ber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icolas Pascal Boghos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ab/>
        <w:t>- Andreas Burc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Cra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na De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Hildebr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eiko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Kerz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Oliver Kohlb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Hans-Peter Le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ndreas M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eter M&amp;uuml;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tefan Stro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rc Sturm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Foundation Founda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/** \defgroup Kernel Kerne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all relevant information on BALL kernel data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erarchy of the kernel classes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html KERNEL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age latex KERNEL.eps "The Kernel Clas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defgroup Modeling Molecular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Visualisation Visu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  <w:tab/>
        <w:t>\defgroup Python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LL provides classes for the extension of &lt;a href="http://www.python.org"&gt; Python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object oriented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ince the language concepts of C++ and Python are rather dissimilar, several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cepts had to be ported and modified. This chapter describes the B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implement these interfac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