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widgets.doc,v 1.4 2004/05/27 19:49:50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ewWidgets Modular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provide a high grade of encapsulation of functionalit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eloped a design pattern of independent widgets, called \link BALL::VIEW::ModularWidget ModularWidget\end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 derived classes have to following abilities: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Scene Rendering of visualis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MolecularControl Hierarchically control of molecular struc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GeometricControl Control of the represent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DatasetControl Control of trajectories and grid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LogView Logvie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PyWidget Interface to the Python interpret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RegularData1DWidget Plotting of onedimensional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\link BALL::VIEW::RegularData2DWidget Plotting of  twodimensional data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widgets are easy to implement (See documentation of \link BALL::VIEW::ModularWidget ModularWidget\endlink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