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$Id: models.doc,v 1.3 2004/05/19 13:14:39 amoll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ViewModels Mod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2&gt;Molecular Model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several model types to visualise molecular structures in VIEW: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Line Li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AddBallAndStickModel Stick / BallandStick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AddSurfaceModel Surfac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AddBackboneModel Backbon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AddCartoonModel Cartoon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\link BALL::VIEW::AddVanDerWaalsModel VanDerWaal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ery model is implemeted in a class derived from ModelProcessor, which op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 Kernel objects (\link BALL::Atom Atoms \endlink, \link BALL::Bond Bonds \endlink, ...)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want to add a new model, you have to do four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eate a new derived \link BALL::VIEW::ModelProcessor ModelProcessor \endlink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Add a new entry in the enum VIEW::ModelType (see VIEW/KERNEL/common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Insert the name for the new model in getModelName() (see VIEW/KERNEL/common.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odify BALL::VIEW::DisplayProperties::createRepresentation_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n general \link BALL::VIEW::ModelProcessor ModelProcessor\endlink 's are me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link BALL::VIEW::Representation Representatio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The new model will be automaticaly added to the \link BALL::VIEW::DisplayProperties DisplayProperties \endlink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h2&gt;Coloring Method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re are also several methods to colorize the molecular models and every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is implemented in a class derived from \link BALL::VIEW::ColorProcessor ColorProcessor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very instance of \link BALL::VIEW::Representation Representation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can have a pointer to an object of \link BALL::VIEW::ColorProcessor ColorProcessor \endlink 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it calls to get the color for the \link BALL::VIEW::GeometricObject GeometricObjects \endlin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