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rendering.doc,v 1.5 2004/05/27 19:49:50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ViewRendering Re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VIEW libary currently contains two methods for rendering visualis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lt;b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obviously most import is the \link BALL::VIEW::GLRenderer OPENGL renderer\endlink which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t is used e.g. used in the \link BALL::VIEW::Scene Scene\endlink in the BALLView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ddition it is possible to export a representation into \link BALL::VIEW::POVRenderer POVRay\endlink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ables high quality rendering of single images e.g. for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s in publications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want to add support for a new type of rendering, create a new der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link BALL::VIEW::Renderer Renderer\endlink 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