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format.doc,v 1.13 2004/02/18 23:24:04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Forma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ngroup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ALL supports a number of different file formats and of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t of classes do read and write tho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these classes provide interfaces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sses, e.g. \link BALL::GenericMolFile GenericMolFile \endlink, which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ic interface for molecular file formats.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 specific formats. In addition, clas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link BALL::LineBasedFile LineBasedFile \endlink provide simple interfac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the rapid implementation of user-defined fil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s or for parsing specializ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file format classes are derived from \link BALL::File Fi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ovide the features implemented ther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-the-fly transformation and URL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</w:t>
        <w:tab/>
        <w:t>StructureFormats Molecular structur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ingro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 \defgroup MDFormats Molecular Dynamics Trajectory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  \ingro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General General Purpose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*</w:t>
        <w:tab/>
        <w:t>\defgroup NMRFileFormats NMR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* </w:t>
        <w:tab/>
        <w:t>\ingrou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