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kernel.doc,v 1.18 2004/05/27 19:49:49 oliv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ViewKernel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group Visu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ection contains core classes that ar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ndling client requests, building a connection with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euing between widgets and dialogs and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ViewKernelClient Client/Server reques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group View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e help of the class \link BALL::VIEW::Client Client \endlink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ransfer a \link BALL::Composite Composite \endlink to a &lt;em&gt;VIEW&lt;/em&gt;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 \link BALL::VIEW::Server Server\endlink . The class \link BALL::VIEW::QTTimer QTTimer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timer class that is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ink BALL::VIEW::Server Server \endlink class. It queries every given interval wheth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from the client is accessable and directs it to the &lt;em&gt;VIEW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 \defgroup ViewKernelConnectivity Widget connectivity and message que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ingroup View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se classes are responsible that the ModularWidget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an communicate with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lass \link BALL::VIEW::Message Message \endlink and the various derived classes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me useful messages for speci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  \defgroup ViewKernelConnectivityMessag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\ingroup ViewKernelConne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ssage classes will be sent through the ConnectionObject t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purpose of communication between several ConnectionObject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 \defgroup ViewKernelGeometricPrimitives Geometric primitives and thei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ingroup View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class \link BALL::VIEW::GeometricObject GeometricObject \endlink is the most important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all primitives (\link BALL::VIEW::Sphere Sphere\endlink , \link BALL::VIEW::Tube Tube\endlink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 contains the base properties and base interface definition all primitives mus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other classes manage the \link BALL::VIEW::GeometricObject GeometricObject \endlink 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ViewKernelStage Setup of the Stage, Camera and Light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\ingroup View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se classes provide datastructures, which are required by the \link BALL::VIEW::Scene Scene\endlink 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ViewKernelOther Oth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\ingroup View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ere we find the \link BALL::VIEW::CompositeManager CompositeManager\endlink , which handles the creation, sto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letion of \link BALL::Composite Composite \endlink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class \link BALL::VIEW::MolecularInformation MolecularInformation \endlink provides means to get names for molecular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there a serveral enumerations and methods, e.g. for model types of \link BALL::VIEW::Representation Representation \endlink 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