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</w:t>
        <w:tab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 Software Prototyping can significantly reduce developmen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f Computational Molecular Biology and Molecular Modeling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ochemical Algorithms Library) is an application framework in C++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pecifically designed for this purpose. It provides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tructures as well as classes for Molecular Mechanic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ation methods, comparison and analysis of protein structur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/export, and visualization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has been carefu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ust, easy to use, and open to extensions. Especially its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ults from an object-oriented and generic programming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guishes it from other software packages. BALL is well sui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public repository for reliable data structures and algorithm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new methods is greatly simplified when u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ity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enter&gt;&lt;h1&gt;Biochemical Algorithms Library&lt;/h1&gt;&lt;p&gt;Reference Manual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im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hristian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e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sa Katharina Bla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icolas Pascal Bogho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C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na De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lger F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an Fu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rla 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ilke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ik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Ker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liver Kohl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ns-Peter 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ina Leo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eter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Ni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exander Rura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niel St&amp;ouml;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rc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ra Tous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ngbo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Foundation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Kernel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all relevant information on BALL kerne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y of the kernel clas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KERN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latex KERNEL.eps "The Kerne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group Modeling Molecula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Pytho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classes for the extension of &lt;a href="http://www.python.org"&gt; Pyth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ject orient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nguage concepts of C++ and Python are rather dissimilar, sev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s had to be ported and modified. This chapter describes the B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lement thes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