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mainpage</w:t>
        <w:tab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id Software Prototyping can significantly reduce development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of Computational Molecular Biology and Molecular Modeling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iochemical Algorithms Library) is an application framework in C++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specifically designed for this purpose. It provides an ext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structures as well as classes for Molecular Mechanic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ation methods, comparison and analysis of protein structur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/export, and visualization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has been carefu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ust, easy to use, and open to extensions. Especially its exte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results from an object-oriented and generic programming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inguishes it from other software packages. BALL is well suit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public repository for reliable data structures and algorithms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new methods is greatly simplified when u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ality provided by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enter&gt;&lt;h1&gt;Biochemical Algorithms Library&lt;/h1&gt;&lt;p&gt;Reference Manual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im Au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hristian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Ber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isa Katharina Bla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icolas Pascal Bogho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Burc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Cr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na De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olger Fr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an Fu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rla H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Hilde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ilke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eiko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Ker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liver Kohl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ns-Peter Le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ettina Leo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M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eter M&amp;uuml;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Nic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exander Rura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aniel St&amp;ouml;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rc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ra Tous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ongbo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Foundation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Kernel Kern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all relevant information on BALL kerne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erarchy of the kernel class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KERNE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latex KERNEL.eps "The Kernel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group Modeling Molecula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sualisation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Python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provides classes for the extension of &lt;a href="http://www.python.org"&gt; Pyth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object oriented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language concepts of C++ and Python are rather dissimilar, sever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pts had to be ported and modified. This chapter describes the B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mplement these interfa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